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ůvodní zpráva </w:t>
      </w:r>
    </w:p>
    <w:p>
      <w:pPr>
        <w:pStyle w:val="Normal"/>
        <w:widowControl/>
        <w:autoSpaceDE w:val="false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to PD řeší silnoproudé rozvody v novostavbě městských lázní v Nověm Městě na Moravě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á se o změny vyvolané stavebními úpravami v 1PP  a změny související s vybudováním víceúčelové tělocvičn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lineRule="auto" w:line="240" w:before="0" w:after="0"/>
        <w:ind w:left="0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dentifikační údaj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Název stavby:</w:t>
        <w:tab/>
        <w:tab/>
        <w:tab/>
      </w:r>
      <w:r>
        <w:rPr>
          <w:rFonts w:cs="Times New Roman" w:ascii="Times New Roman" w:hAnsi="Times New Roman"/>
          <w:b/>
          <w:sz w:val="20"/>
        </w:rPr>
        <w:t>MĚSTSKÉ LÁZNĚ – NOVÉ MĚSTO NA MORAVĚ</w:t>
      </w:r>
    </w:p>
    <w:p>
      <w:pPr>
        <w:pStyle w:val="Normal"/>
        <w:widowControl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akter stavby:</w:t>
        <w:tab/>
        <w:tab/>
        <w:tab/>
        <w:t xml:space="preserve">Novostavba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ísto: </w:t>
        <w:tab/>
        <w:tab/>
        <w:tab/>
        <w:tab/>
        <w:t>Nové Město na Moravě, ul. Hornická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nvestor: </w:t>
        <w:tab/>
        <w:tab/>
        <w:tab/>
        <w:t>Město Nové Město na Moravě</w:t>
        <w:tab/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</w:rPr>
        <w:t>Stupeň dokumentace:</w:t>
        <w:tab/>
        <w:tab/>
        <w:t>Dokumentace „ZMĚNA STAVBY PŘED DOKONČENÍM“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left" w:pos="3402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lnodsazen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ant části elektro:</w:t>
        <w:tab/>
        <w:tab/>
        <w:t>JISKEL – projekce elektro</w:t>
      </w:r>
    </w:p>
    <w:p>
      <w:pPr>
        <w:pStyle w:val="Normlnodsazen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>Jiří Skoták</w:t>
      </w:r>
    </w:p>
    <w:p>
      <w:pPr>
        <w:pStyle w:val="Normlnodsazen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>Sadová 92</w:t>
      </w:r>
    </w:p>
    <w:p>
      <w:pPr>
        <w:pStyle w:val="Normlnodsazen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>678 01 Blansko</w:t>
      </w:r>
    </w:p>
    <w:p>
      <w:pPr>
        <w:pStyle w:val="Normlnodsazen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</w:r>
    </w:p>
    <w:p>
      <w:pPr>
        <w:pStyle w:val="Normlnodsazen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odsazen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odsazen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odsazen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odsazen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odsazen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odsazen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odsazen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odsazen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odsazen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pracováno:</w:t>
        <w:tab/>
        <w:tab/>
        <w:tab/>
        <w:tab/>
        <w:tab/>
        <w:tab/>
        <w:tab/>
        <w:tab/>
        <w:t>červenec 201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lineRule="auto" w:line="240" w:before="0" w:after="0"/>
        <w:ind w:left="0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řízení silnoproudé elektrotechniky včetně bleskosvodů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lineRule="auto" w:line="240" w:before="0" w:after="0"/>
        <w:ind w:left="0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dklady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Projekt je zpracován na základě předané stavební dokumentace, podkladů a vyjádření od ostatních profesí, platných ČSN a EN, podnikové normy poskytovatele připojení na siť VN, zákonů, vyhlášek a nařízení vlády, ministerstva průmyslu a obchodu, ministerstva pro místní rozvoj, životního prostředí, zdravotnictví, SEI, ČEZ, IBP, HS, PO a jiné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lineRule="auto" w:line="240" w:before="0" w:after="0"/>
        <w:ind w:left="0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ergetická bilanc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Jmenovité napětí:   </w:t>
        <w:tab/>
        <w:t>0,4kV, 3x400/230V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Jmenovitý kmitočet:   </w:t>
        <w:tab/>
        <w:t>50 Hz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zvodná soustava:  </w:t>
        <w:tab/>
        <w:t>3+PEN/TN-C   (hlavní rozvody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zvodná soustava: </w:t>
        <w:tab/>
        <w:t>3+N+PE/TN-S (vlastní instalace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Měření el. energie:   </w:t>
        <w:tab/>
        <w:t>celý objekt na jeden fakturační elektroměr, nepřímé měření NN – typ B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ěřící transformátory proudu budou typu  400/5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váděné úpravy nemají žádný vliv na energetickou náročnost objektu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lineRule="auto" w:line="240" w:before="0" w:after="0"/>
        <w:ind w:left="0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echnická zpráva 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Heading2"/>
        <w:spacing w:lineRule="auto" w:line="240" w:before="0" w:after="0"/>
        <w:ind w:left="0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chnické řešení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stor skladu bude rozdělen na chodbu, sklad a tělocvičnu.  V prostoru budou rozmístěny zásuvky pro nová zařízení. Napojení se uvažuje ze stávajícího rozvaděče RH, s doplněním o tři okruhy dle výkrsové dokumentace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Ovládání osvětlení ode dveří jednotlivých vstupů, pomocí spínačů. V rámci projektu bude připojen ventilátor přes tlačítko a časový spínač SMR-T. Chod ventilátoru bude nastaven na 15 minut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spacing w:lineRule="auto" w:line="240" w:before="0" w:after="0"/>
        <w:ind w:left="0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belové tras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V místnostech bude elektroinstalace provedenou pod omítkou. Tam, kde to bude možné, budou kabely instalovány v příčkách, zdech nebo SDK podhledech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belové trasy budou umístěny vedle sebe tak, aby umožnily vedení kabelů nízkého napětí, telekomunikačních a datových komunikačních kabelů. Kabely různých napěťových hladin budou od sebe odděleny. Musí být dodrženy normy o uložení vodičů různých systémů a napětí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 všechna plánovaná elektrická zařízení s příkonem 2 kW a více se navrhují samostatné obvody, třebaže se připojují do zásuvek vidlicí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lineRule="auto" w:line="240" w:before="0" w:after="0"/>
        <w:ind w:left="0" w:hanging="567"/>
        <w:rPr/>
      </w:pPr>
      <w:r>
        <w:rPr>
          <w:rFonts w:cs="Times New Roman" w:ascii="Times New Roman" w:hAnsi="Times New Roman"/>
          <w:sz w:val="20"/>
        </w:rPr>
        <w:t>Osvětlení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světlení bude na žádost investora ponecháno stávající, pouze bude upraveno ovládání a posunuta dvě svítidla v rámci vybudování skladu a chodby. Hodnoty osvětlení by mělo být  v souladu s ČSN EN 12464-1 ed.2.  Minimální hodnoty jsou uvedené v tabulce. Pokud se měřením tyto hodnoty v tělocvičně nepotvrdí, bude nutné osvětlení doplnit o nová svítidl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9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260"/>
        <w:gridCol w:w="900"/>
        <w:gridCol w:w="8"/>
        <w:gridCol w:w="1109"/>
        <w:gridCol w:w="2238"/>
      </w:tblGrid>
      <w:tr>
        <w:trPr>
          <w:trHeight w:val="550" w:hRule="atLeast"/>
        </w:trPr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osto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držovaná osvětlenost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m /lx/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Činitel oslnění UGR</w:t>
            </w:r>
          </w:p>
        </w:tc>
        <w:tc>
          <w:tcPr>
            <w:tcW w:w="11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ndex podání barev            Ra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158"/>
                <w:sz w:val="20"/>
              </w:rPr>
              <w:t>poznámk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20"/>
              </w:rPr>
              <w:t>a</w:t>
            </w:r>
          </w:p>
        </w:tc>
      </w:tr>
      <w:tr>
        <w:trPr>
          <w:trHeight w:val="275" w:hRule="atLeast"/>
        </w:trPr>
        <w:tc>
          <w:tcPr>
            <w:tcW w:w="3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d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větlenost na podlaze</w:t>
            </w:r>
          </w:p>
        </w:tc>
      </w:tr>
      <w:tr>
        <w:trPr>
          <w:trHeight w:val="290" w:hRule="atLeast"/>
        </w:trPr>
        <w:tc>
          <w:tcPr>
            <w:tcW w:w="3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l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větlenost na podlaze</w:t>
            </w:r>
          </w:p>
        </w:tc>
      </w:tr>
      <w:tr>
        <w:trPr>
          <w:trHeight w:val="290" w:hRule="atLeast"/>
        </w:trPr>
        <w:tc>
          <w:tcPr>
            <w:tcW w:w="3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ělocvič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větlenost na podlaze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 w:ascii="Times New Roman" w:hAnsi="Times New Roman"/>
          <w:b/>
          <w:bCs/>
          <w:iCs/>
          <w:sz w:val="20"/>
        </w:rPr>
      </w:r>
    </w:p>
    <w:p>
      <w:pPr>
        <w:pStyle w:val="Heading2"/>
        <w:spacing w:lineRule="auto" w:line="240" w:before="0" w:after="0"/>
        <w:ind w:left="0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uzové osvětlení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uzové osvětlení není PBŘ požadován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lineRule="auto" w:line="240" w:before="0" w:after="0"/>
        <w:ind w:left="0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ákladní požadavky pro montáž a uvedení zařízení do provozu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Montáž zařízení smí provádět pouze firma, která má pro tuto činnost vyškolený personál. Kromě toho musí být pracovníci dodavatelských firem prokazatelně vyškoleni výrobcem příslušného zařízení a musí mít osvědčení o oprávnění zařízení montovat či provádět na něm servis. Při instalaci musí pracovníci dodavatelských firem bezpodmínečně dodržovat všechna právní ustanovení, týkající se bezpečnosti práce a ochrany zdraví pracovníků. Montáž musí odpovídat příslušným technickým podmínkám výrobců. Zařízení smí být připojena na napájecí elektrickou síť a uzemnění teprve po provedení řádné revize. Revizní zpráva o stavu elektrického napájení a přívodu nesmí být po lhůtě, dané výše citovanou technickou normou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0"/>
        </w:rPr>
        <w:t>Provozní zkoušky</w:t>
      </w:r>
      <w:r>
        <w:rPr>
          <w:rFonts w:cs="Times New Roman" w:ascii="Times New Roman" w:hAnsi="Times New Roman"/>
          <w:sz w:val="20"/>
        </w:rPr>
        <w:t xml:space="preserve"> zařízení slouží k ověření nastavení dodaného systému, ověřují jeho funkčnost a zároveň prokazují splnění požadovaných kvalitativních ukazatelů předmětné dodávky. Sjednání podmínek zkoušek bude zajištěno smlouvou mezi odběratelem a dodavatelem. Námi předkládaná dokumentace neřeší ani program předepsaných zkoušek, ani jejich náplň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řed uvedením jednotlivých zařízení do provozu bude zajištěno přezkoušení celého systému. Podle dohody sjednané s odběratelem může být na dohodnutou dobu sjednán  i  zkušební  provoz zařízení. O případných provozních zkouškách bude sepsán zápis, který se stane nedílnou součástí předávací dokumentace. Součástí přejímacího zápisu bude komplexní dokumentace skutečného provedení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řed předáním zařízení do užívání je třeba zajistit vyškolení jeho obsluhy a především by měla být uzavřena servisní smlouva o technické údržbě zařízení po skončení záruční lhůty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lineRule="auto" w:line="240" w:before="0" w:after="0"/>
        <w:ind w:left="0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ávěr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</w:rPr>
        <w:t>Při všech pracích (stavebních, elektro, montáž technologie) musí být dodržovány platné předpisy OBP. Výstavba veškerých rozvodů a zařízení nemá vliv na stávající životní prostředí. Zařízení není zdrojem nebezpečného záření ani jiných zdraví škodlivých produktů. Elektrická zařízení lze uvést do provozu jen po vykonání výchozí revize s kladným výsledkem. Při souběhu se silovými rozvody musí být ponechána odstupová vzdálenost dle ČSN 34 2300. Elektrická zařízení se musí pravidelnou údržbou a prohlídkami udržovat v bezpečném a provozuschopném stavu. Servis zařízení provádí výrobce nebo organizace jim pověřená, které má pro tuto činnost prokazatelně vyškolené osoby a je vybavena potřebným zařízením a materiálem. Pravidelné revize se provádějí dle ČS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chnická zpráva je dílčí částí celkové dokumentace “ZAŘÍZENÍ SILNOPROUDÉ ELEKTROTECHNIKY VČETNĚ BLESKOSVODŮ“ a jednotlivé části nemohou být používány samostatně.</w:t>
      </w:r>
    </w:p>
    <w:p>
      <w:pPr>
        <w:pStyle w:val="Footer"/>
        <w:tabs>
          <w:tab w:val="clear" w:pos="4536"/>
          <w:tab w:val="clear" w:pos="9072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0"/>
        </w:rPr>
        <w:t>Tato projektová dokumentace slouží pouze pro účely DSP - , není určena k realizaci stavby.</w:t>
      </w:r>
    </w:p>
    <w:p>
      <w:pPr>
        <w:pStyle w:val="Footer"/>
        <w:tabs>
          <w:tab w:val="clear" w:pos="4536"/>
          <w:tab w:val="clear" w:pos="9072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Vypracoval:  </w:t>
        <w:tab/>
        <w:t>Jiří Skoták</w:t>
        <w:tab/>
        <w:tab/>
        <w:tab/>
        <w:tab/>
        <w:tab/>
        <w:tab/>
        <w:t>v Brně, červenec,  2016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077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508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4pt" to="467.95pt,-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8"/>
      </w:rPr>
      <w:tab/>
      <w:tab/>
    </w:r>
    <w:r>
      <w:rPr>
        <w:rStyle w:val="PageNumber"/>
        <w:sz w:val="16"/>
        <w:szCs w:val="18"/>
      </w:rPr>
      <w:fldChar w:fldCharType="begin"/>
    </w:r>
    <w:r>
      <w:rPr>
        <w:rStyle w:val="PageNumber"/>
        <w:sz w:val="16"/>
        <w:szCs w:val="18"/>
      </w:rPr>
      <w:instrText xml:space="preserve"> PAGE </w:instrText>
    </w:r>
    <w:r>
      <w:rPr>
        <w:rStyle w:val="PageNumber"/>
        <w:sz w:val="16"/>
        <w:szCs w:val="18"/>
      </w:rPr>
      <w:fldChar w:fldCharType="separate"/>
    </w:r>
    <w:r>
      <w:rPr>
        <w:rStyle w:val="PageNumber"/>
        <w:sz w:val="16"/>
        <w:szCs w:val="18"/>
      </w:rPr>
      <w:t>3</w:t>
    </w:r>
    <w:r>
      <w:rPr>
        <w:rStyle w:val="PageNumber"/>
        <w:sz w:val="16"/>
        <w:szCs w:val="18"/>
      </w:rPr>
      <w:fldChar w:fldCharType="end"/>
    </w:r>
    <w:r>
      <w:rPr>
        <w:rStyle w:val="PageNumber"/>
        <w:sz w:val="16"/>
        <w:szCs w:val="18"/>
      </w:rPr>
      <w:t>/</w:t>
    </w:r>
    <w:r>
      <w:rPr>
        <w:rStyle w:val="PageNumber"/>
        <w:sz w:val="16"/>
        <w:szCs w:val="18"/>
      </w:rPr>
      <w:fldChar w:fldCharType="begin"/>
    </w:r>
    <w:r>
      <w:rPr>
        <w:rStyle w:val="PageNumber"/>
        <w:sz w:val="16"/>
        <w:szCs w:val="18"/>
      </w:rPr>
      <w:instrText xml:space="preserve"> NUMPAGES \* ARABIC </w:instrText>
    </w:r>
    <w:r>
      <w:rPr>
        <w:rStyle w:val="PageNumber"/>
        <w:sz w:val="16"/>
        <w:szCs w:val="18"/>
      </w:rPr>
      <w:fldChar w:fldCharType="separate"/>
    </w:r>
    <w:r>
      <w:rPr>
        <w:rStyle w:val="PageNumber"/>
        <w:sz w:val="16"/>
        <w:szCs w:val="18"/>
      </w:rPr>
      <w:t>3</w:t>
    </w:r>
    <w:r>
      <w:rPr>
        <w:rStyle w:val="PageNumber"/>
        <w:sz w:val="16"/>
        <w:szCs w:val="18"/>
      </w:rPr>
      <w:fldChar w:fldCharType="end"/>
    </w:r>
  </w:p>
  <w:p>
    <w:pPr>
      <w:pStyle w:val="Footer"/>
      <w:rPr>
        <w:sz w:val="16"/>
        <w:szCs w:val="18"/>
      </w:rPr>
    </w:pPr>
    <w:r>
      <w:rPr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rFonts w:cs="Arial"/>
        <w:sz w:val="16"/>
        <w:szCs w:val="16"/>
      </w:rPr>
    </w:pPr>
    <w:r>
      <w:rPr>
        <w:b/>
        <w:sz w:val="16"/>
        <w:szCs w:val="16"/>
      </w:rPr>
      <w:t>MĚSTSKÉ LÁZNĚ – NOVÉ MĚSTO NA MORAVĚ</w:t>
    </w:r>
    <w:r>
      <w:rPr>
        <w:rFonts w:cs="Arial"/>
        <w:sz w:val="16"/>
        <w:szCs w:val="16"/>
      </w:rPr>
      <w:t xml:space="preserve"> </w:t>
    </w:r>
  </w:p>
  <w:p>
    <w:pPr>
      <w:pStyle w:val="Header"/>
      <w:spacing w:lineRule="auto" w:line="240"/>
      <w:rPr>
        <w:rFonts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DOKUMENTACE ZMĚNY STAVBY - 3</w:t>
    </w:r>
  </w:p>
  <w:p>
    <w:pPr>
      <w:pStyle w:val="Header"/>
      <w:spacing w:lineRule="auto" w:line="240"/>
      <w:rPr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701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4pt" to="467.95pt,1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 xml:space="preserve">ELEKTROINSTALACE – SILNOPROUD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709"/>
        </w:tabs>
        <w:ind w:left="0" w:hanging="1418"/>
      </w:pPr>
    </w:lvl>
    <w:lvl w:ilvl="1">
      <w:start w:val="1"/>
      <w:pStyle w:val="Heading2"/>
      <w:numFmt w:val="decimal"/>
      <w:lvlText w:val="%1.%2"/>
      <w:lvlJc w:val="right"/>
      <w:pPr>
        <w:tabs>
          <w:tab w:val="num" w:pos="1418"/>
        </w:tabs>
        <w:ind w:left="1418" w:hanging="1418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1418"/>
        </w:tabs>
        <w:ind w:left="1844" w:hanging="1418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1418"/>
        </w:tabs>
        <w:ind w:left="1418" w:hanging="141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jc w:val="both"/>
    </w:pPr>
    <w:rPr>
      <w:rFonts w:ascii="Arial" w:hAnsi="Arial" w:eastAsia="Times New Roman" w:cs="Arial"/>
      <w:color w:val="auto"/>
      <w:sz w:val="19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outlineLvl w:val="0"/>
    </w:pPr>
    <w:rPr>
      <w:b/>
      <w:kern w:val="2"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2"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2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2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2" w:hanging="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rFonts w:ascii="Arial" w:hAnsi="Arial" w:cs="Arial"/>
      <w:sz w:val="19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Times New Roman" w:hAnsi="Times New Roman" w:cs="Times New Roman"/>
      <w:kern w:val="2"/>
      <w:sz w:val="22"/>
    </w:rPr>
  </w:style>
  <w:style w:type="paragraph" w:styleId="Footnote">
    <w:name w:val="Footnote Text"/>
    <w:basedOn w:val="Normal"/>
    <w:pPr>
      <w:widowControl/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Normlnweb">
    <w:name w:val="Normální (web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widowControl/>
      <w:tabs>
        <w:tab w:val="clear" w:pos="709"/>
        <w:tab w:val="left" w:pos="360" w:leader="none"/>
      </w:tabs>
      <w:spacing w:lineRule="auto" w:line="240"/>
      <w:ind w:left="360" w:hanging="360"/>
      <w:jc w:val="left"/>
    </w:pPr>
    <w:rPr>
      <w:rFonts w:ascii="Times New Roman" w:hAnsi="Times New Roman" w:cs="Times New Roman"/>
      <w:sz w:val="24"/>
      <w:szCs w:val="24"/>
    </w:rPr>
  </w:style>
  <w:style w:type="paragraph" w:styleId="Odstavec">
    <w:name w:val="Odstavec"/>
    <w:basedOn w:val="Normal"/>
    <w:qFormat/>
    <w:pPr>
      <w:widowControl/>
      <w:spacing w:lineRule="auto" w:line="240"/>
      <w:ind w:firstLine="284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80" w:hanging="0"/>
    </w:pPr>
    <w:rPr/>
  </w:style>
  <w:style w:type="paragraph" w:styleId="Contents2">
    <w:name w:val="TOC 2"/>
    <w:basedOn w:val="Normal"/>
    <w:next w:val="Normal"/>
    <w:pPr>
      <w:ind w:left="19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WProsttext">
    <w:name w:val="WW-Prostý text"/>
    <w:basedOn w:val="Normal"/>
    <w:qFormat/>
    <w:pPr>
      <w:widowControl/>
      <w:suppressAutoHyphens w:val="true"/>
      <w:spacing w:lineRule="auto" w:line="240"/>
      <w:jc w:val="left"/>
    </w:pPr>
    <w:rPr>
      <w:rFonts w:ascii="Courier New" w:hAnsi="Courier New" w:cs="Courier New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>
      <w:widowControl/>
      <w:spacing w:lineRule="auto" w:line="240"/>
      <w:jc w:val="left"/>
    </w:pPr>
    <w:rPr>
      <w:rFonts w:ascii="Courier New" w:hAnsi="Courier New" w:cs="Courier New"/>
      <w:sz w:val="20"/>
    </w:rPr>
  </w:style>
  <w:style w:type="paragraph" w:styleId="Normlnodsazen">
    <w:name w:val="Normální odsazený"/>
    <w:basedOn w:val="Normal"/>
    <w:qFormat/>
    <w:pPr>
      <w:spacing w:lineRule="atLeast" w:line="360"/>
      <w:ind w:left="1134" w:hanging="0"/>
      <w:jc w:val="left"/>
      <w:textAlignment w:val="baseline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sazen">
    <w:name w:val="pøedsazený"/>
    <w:basedOn w:val="Normal"/>
    <w:qFormat/>
    <w:pPr>
      <w:widowControl/>
      <w:spacing w:lineRule="auto" w:line="240"/>
      <w:ind w:left="113" w:hanging="113"/>
      <w:jc w:val="left"/>
    </w:pPr>
    <w:rPr>
      <w:rFonts w:ascii="Times New Roman" w:hAnsi="Times New Roman" w:cs="Times New Roman"/>
      <w:sz w:val="20"/>
    </w:rPr>
  </w:style>
  <w:style w:type="paragraph" w:styleId="P">
    <w:name w:val="p"/>
    <w:basedOn w:val="Normal"/>
    <w:qFormat/>
    <w:pPr>
      <w:widowControl/>
      <w:spacing w:lineRule="auto" w:line="240"/>
      <w:ind w:left="113" w:hanging="113"/>
      <w:jc w:val="left"/>
    </w:pPr>
    <w:rPr>
      <w:rFonts w:ascii="Times New Roman" w:hAnsi="Times New Roman" w:cs="Times New Roman"/>
      <w:sz w:val="20"/>
    </w:rPr>
  </w:style>
  <w:style w:type="paragraph" w:styleId="Zkladntext1">
    <w:name w:val="Základní text1"/>
    <w:basedOn w:val="Normal"/>
    <w:qFormat/>
    <w:pPr>
      <w:suppressAutoHyphens w:val="true"/>
      <w:autoSpaceDE w:val="false"/>
      <w:spacing w:lineRule="auto" w:line="228"/>
      <w:jc w:val="left"/>
    </w:pPr>
    <w:rPr>
      <w:rFonts w:ascii="Times New Roman" w:hAnsi="Times New Roman" w:eastAsia="Lucida Sans Unicode" w:cs="Times New Roman"/>
      <w:sz w:val="20"/>
      <w:szCs w:val="24"/>
      <w:lang w:val="en-US"/>
    </w:rPr>
  </w:style>
  <w:style w:type="paragraph" w:styleId="Styl1">
    <w:name w:val="Styl1"/>
    <w:basedOn w:val="Normal"/>
    <w:qFormat/>
    <w:pPr>
      <w:widowControl/>
      <w:spacing w:lineRule="auto" w:line="240"/>
    </w:pPr>
    <w:rPr>
      <w:sz w:val="20"/>
    </w:rPr>
  </w:style>
  <w:style w:type="paragraph" w:styleId="Msolistparagraph">
    <w:name w:val="msolistparagraph"/>
    <w:basedOn w:val="Normal"/>
    <w:qFormat/>
    <w:pPr>
      <w:widowControl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ormtovanvHTML">
    <w:name w:val="Formátovaný v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Arial Unicode MS" w:hAnsi="Arial Unicode MS" w:eastAsia="Arial Unicode MS" w:cs="Arial Unicode MS"/>
      <w:sz w:val="20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lineRule="auto" w:line="240"/>
      <w:ind w:left="708" w:hanging="0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19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ulkazkladn">
    <w:name w:val="Tabulka základní"/>
    <w:basedOn w:val="Normal"/>
    <w:qFormat/>
    <w:pPr>
      <w:widowControl/>
      <w:overflowPunct w:val="false"/>
      <w:autoSpaceDE w:val="false"/>
      <w:spacing w:lineRule="auto" w:line="240" w:before="60" w:after="60"/>
      <w:jc w:val="left"/>
      <w:textAlignment w:val="baseline"/>
    </w:pPr>
    <w:rPr>
      <w:b/>
      <w:sz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22:00Z</dcterms:created>
  <dc:creator>pavlovsky</dc:creator>
  <dc:description/>
  <cp:keywords/>
  <dc:language>en-US</dc:language>
  <cp:lastModifiedBy>Jiří Skoták</cp:lastModifiedBy>
  <cp:lastPrinted>2013-10-21T18:10:00Z</cp:lastPrinted>
  <dcterms:modified xsi:type="dcterms:W3CDTF">2016-09-30T09:21:00Z</dcterms:modified>
  <cp:revision>18</cp:revision>
  <dc:subject/>
  <dc:title>Obsah</dc:title>
</cp:coreProperties>
</file>